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59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zgodnie z wymaganiami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Cena netto oferty (za 3 lata)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(za 3 lata)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 cena za przeglądy roczne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 ….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tto 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.wskazane ceny uwzględniają wszystkie koszty przygotowania, wykonania, dostarcze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10-27T12:52:00Z</dcterms:modified>
  <cp:revision>14</cp:revision>
  <dc:subject/>
  <dc:title>Załącznik nr 1 do Zapytania ofertowego/ Zaproszenia do negocjacji*</dc:title>
</cp:coreProperties>
</file>